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12264298"/>
      <w:bookmarkStart w:id="1" w:name="__Fieldmark__0_161226429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12264298"/>
      <w:bookmarkStart w:id="3" w:name="__Fieldmark__1_161226429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12264298"/>
      <w:bookmarkStart w:id="5" w:name="__Fieldmark__2_161226429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12264298"/>
      <w:bookmarkStart w:id="7" w:name="__Fieldmark__3_161226429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12264298"/>
      <w:bookmarkStart w:id="9" w:name="__Fieldmark__4_161226429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12264298"/>
      <w:bookmarkStart w:id="11" w:name="__Fieldmark__5_161226429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12264298"/>
      <w:bookmarkStart w:id="13" w:name="__Fieldmark__6_161226429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