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6802883"/>
      <w:bookmarkStart w:id="1" w:name="__Fieldmark__0_255680288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6802883"/>
      <w:bookmarkStart w:id="3" w:name="__Fieldmark__1_255680288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56802883"/>
      <w:bookmarkStart w:id="5" w:name="__Fieldmark__2_255680288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56802883"/>
      <w:bookmarkStart w:id="7" w:name="__Fieldmark__3_255680288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56802883"/>
      <w:bookmarkStart w:id="9" w:name="__Fieldmark__4_255680288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56802883"/>
      <w:bookmarkStart w:id="11" w:name="__Fieldmark__5_255680288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56802883"/>
      <w:bookmarkStart w:id="13" w:name="__Fieldmark__6_255680288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56802883"/>
      <w:bookmarkStart w:id="15" w:name="__Fieldmark__7_255680288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56802883"/>
      <w:bookmarkStart w:id="17" w:name="__Fieldmark__8_255680288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