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84348336"/>
      <w:bookmarkStart w:id="1" w:name="__Fieldmark__0_258434833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84348336"/>
      <w:bookmarkStart w:id="3" w:name="__Fieldmark__1_258434833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84348336"/>
      <w:bookmarkStart w:id="5" w:name="__Fieldmark__2_258434833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84348336"/>
      <w:bookmarkStart w:id="7" w:name="__Fieldmark__3_258434833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84348336"/>
      <w:bookmarkStart w:id="9" w:name="__Fieldmark__4_258434833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84348336"/>
      <w:bookmarkStart w:id="11" w:name="__Fieldmark__5_258434833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84348336"/>
      <w:bookmarkStart w:id="13" w:name="__Fieldmark__6_258434833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84348336"/>
      <w:bookmarkStart w:id="15" w:name="__Fieldmark__7_258434833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