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62673545"/>
      <w:bookmarkStart w:id="1" w:name="__Fieldmark__0_206267354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62673545"/>
      <w:bookmarkStart w:id="3" w:name="__Fieldmark__1_206267354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62673545"/>
      <w:bookmarkStart w:id="5" w:name="__Fieldmark__2_206267354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62673545"/>
      <w:bookmarkStart w:id="7" w:name="__Fieldmark__3_206267354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62673545"/>
      <w:bookmarkStart w:id="9" w:name="__Fieldmark__4_206267354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62673545"/>
      <w:bookmarkStart w:id="11" w:name="__Fieldmark__5_206267354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62673545"/>
      <w:bookmarkStart w:id="13" w:name="__Fieldmark__6_206267354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