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1405015448"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2119967417"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1593936137"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667609537"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36067332"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851146113"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643949583"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