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nuary 28, 2016 / 9:30 a.m. – 1:15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21 021 210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123!!!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480"/>
        <w:gridCol w:w="1800"/>
        <w:gridCol w:w="1170"/>
      </w:tblGrid>
      <w:tr>
        <w:trPr>
          <w:trHeight w:val="503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603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ction of 2016 TAC Chair and Vice Chair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684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9, 20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575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54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rmation of 2016 Subcommittee Leadership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TAC Chair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50 a.m. </w:t>
            </w:r>
          </w:p>
        </w:tc>
      </w:tr>
      <w:tr>
        <w:trPr>
          <w:trHeight w:val="63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TAC and Subcommittee Goals and Strategic Objectiv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TAC Chair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RUC Reporting (Protocol Section 5.8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valid February Auction Results and Collateral Implications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urend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Maggio 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Ruan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1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for Consideration (Vote):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1, Alignment of Protocols with NERC Reliability Standard,  BAL-001-TRE-1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13, Reactive Power Testing Requirements</w:t>
            </w:r>
          </w:p>
          <w:p>
            <w:pPr>
              <w:pStyle w:val="NormalWeb"/>
              <w:numPr>
                <w:ilvl w:val="1"/>
                <w:numId w:val="7"/>
              </w:numPr>
              <w:shd w:fill="FCFBF5" w:val="clear"/>
              <w:spacing w:before="0" w:after="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20, Update to Settlement Stability Reporting Requirements</w:t>
            </w:r>
          </w:p>
          <w:p>
            <w:pPr>
              <w:pStyle w:val="NormalWeb"/>
              <w:numPr>
                <w:ilvl w:val="1"/>
                <w:numId w:val="7"/>
              </w:numPr>
              <w:shd w:fill="FCFBF5" w:val="clear"/>
              <w:spacing w:before="0" w:after="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34, Digital Attestation Signature Authority Expansion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39, Prohibiting Load Resources in Participating as Dynamically Scheduled Resources</w:t>
            </w:r>
          </w:p>
          <w:p>
            <w:pPr>
              <w:pStyle w:val="NormalWeb"/>
              <w:numPr>
                <w:ilvl w:val="1"/>
                <w:numId w:val="7"/>
              </w:numPr>
              <w:shd w:fill="FCFBF5" w:val="clear"/>
              <w:spacing w:before="0" w:after="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0, Retail Clarification and Cleanup</w:t>
            </w:r>
          </w:p>
          <w:p>
            <w:pPr>
              <w:pStyle w:val="NormalWeb"/>
              <w:numPr>
                <w:ilvl w:val="1"/>
                <w:numId w:val="7"/>
              </w:numPr>
              <w:shd w:fill="FCFBF5" w:val="clear"/>
              <w:spacing w:before="0" w:after="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2, CRR Balancing Account Invoice Data Cuts</w:t>
            </w:r>
          </w:p>
          <w:p>
            <w:pPr>
              <w:pStyle w:val="NormalWeb"/>
              <w:numPr>
                <w:ilvl w:val="1"/>
                <w:numId w:val="7"/>
              </w:numPr>
              <w:shd w:fill="FCFBF5" w:val="clear"/>
              <w:spacing w:before="0" w:after="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3, Revision to MCE to Have a Floor For Load Exposur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Frazi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 4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48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Previously Tabled by TAC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GRR055, Extend Load Profile Model Calendar Inputs to 20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olesale Market Subcommittee Report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e to PUCT Memo regarding ORDC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48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eliability and Operations Subcommittee Report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43, Alignment of Nodal Operating Guides with NERC Reliability Standard, BAL-001-TRE-1 (Vote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>NOGRR147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active Power Testing Requirements (Vote)</w:t>
            </w:r>
          </w:p>
          <w:p>
            <w:pPr>
              <w:pStyle w:val="NormalWeb"/>
              <w:shd w:fill="FCFBF5" w:val="clear"/>
              <w:spacing w:before="0" w:after="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Ber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Data Working Group (MDWG)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ted Resource Energy Ancillaries Market (DREAM) Task Force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Thurnh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25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illary Service Redesign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4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 Process Discuss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ontinuity Planning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TAC Ch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Leg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icke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5, 2016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31, 20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  <w:gridCol w:w="2070"/>
      </w:tblGrid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4/14 – Evaluate concerns with bringing RUC units earlier than required because of start-up failur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9/14 – Review post NPRR589 SASM Performan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5/14 – Voltage Reduction – assess cost issues and applicability to loads as well as market impac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/>
            </w:pPr>
            <w:r>
              <w:rPr>
                <w:sz w:val="24"/>
                <w:szCs w:val="24"/>
              </w:rPr>
              <w:t>12/18/14 – Consider alternative implementation options for automation of NPRR664, Fuel Index Price for Resource Definition and Real-Time Make-Whole Payments for Exceptional Fuel Cost Events.  (Report back to TAC in March 2015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/18/14 – Review of determination of RRS Under 2015 Ancillary Service Methodology and NERC BAL-003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8/15 – Review revision process to maintain synchronized EEA language between Nodal Operating Guides and Protocol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S/RO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8/15 – Review ways to improve SASM (ERCOT to support with analysi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ERCO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8:36:00Z</dcterms:created>
  <dc:creator>Larry D. Grimm</dc:creator>
  <dc:description/>
  <cp:keywords/>
  <dc:language>en-US</dc:language>
  <cp:lastModifiedBy>Albracht, Brittney</cp:lastModifiedBy>
  <cp:lastPrinted>2015-10-22T08:11:00Z</cp:lastPrinted>
  <dcterms:modified xsi:type="dcterms:W3CDTF">2016-01-21T19:23:00Z</dcterms:modified>
  <cp:revision>14</cp:revision>
  <dc:subject/>
  <dc:title>BUSINESS</dc:title>
</cp:coreProperties>
</file>