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 on behalf of the Protocol Revision Subcommittee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Varnell@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10, 2015 meeting, PRS unanimously voted to endorse the Reliability and Operations Subcommittee (ROS) recommended priority of 2016 and rank of 1530 for Nodal Operating Guide Revision Request (NOGRR) 147.  The Consumer Market Segment was not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47NOGRR-15 PRS Comments 1210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7" TargetMode="External"/><Relationship Id="rId3" Type="http://schemas.openxmlformats.org/officeDocument/2006/relationships/hyperlink" Target="mailto:JVarnell@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3:40:00Z</dcterms:created>
  <dc:creator>ERCOT/if</dc:creator>
  <dc:description/>
  <cp:keywords/>
  <dc:language>en-US</dc:language>
  <cp:lastModifiedBy>ERCOT</cp:lastModifiedBy>
  <cp:lastPrinted>2001-06-20T11:28:00Z</cp:lastPrinted>
  <dcterms:modified xsi:type="dcterms:W3CDTF">2015-12-14T13:24:00Z</dcterms:modified>
  <cp:revision>4</cp:revision>
  <dc:subject/>
  <dc:title>Protocols Workshop</dc:title>
</cp:coreProperties>
</file>