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visions associated with COM-002-4 and Other Clarifications Associated with Dispatch Instruc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25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1:39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5-11-25T21:42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