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10741716"/>
      <w:bookmarkStart w:id="1" w:name="__Fieldmark__0_38107417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10741716"/>
      <w:bookmarkStart w:id="3" w:name="__Fieldmark__1_38107417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10741716"/>
      <w:bookmarkStart w:id="5" w:name="__Fieldmark__2_38107417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10741716"/>
      <w:bookmarkStart w:id="7" w:name="__Fieldmark__3_38107417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10741716"/>
      <w:bookmarkStart w:id="9" w:name="__Fieldmark__4_38107417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10741716"/>
      <w:bookmarkStart w:id="11" w:name="__Fieldmark__5_38107417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10741716"/>
      <w:bookmarkStart w:id="13" w:name="__Fieldmark__6_381074171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