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12995303"/>
      <w:bookmarkStart w:id="1" w:name="__Fieldmark__0_321299530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12995303"/>
      <w:bookmarkStart w:id="3" w:name="__Fieldmark__1_321299530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12995303"/>
      <w:bookmarkStart w:id="5" w:name="__Fieldmark__2_321299530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212995303"/>
      <w:bookmarkStart w:id="7" w:name="__Fieldmark__3_321299530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212995303"/>
      <w:bookmarkStart w:id="9" w:name="__Fieldmark__4_321299530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212995303"/>
      <w:bookmarkStart w:id="11" w:name="__Fieldmark__5_3212995303"/>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212995303"/>
      <w:bookmarkStart w:id="13" w:name="__Fieldmark__6_321299530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212995303"/>
      <w:bookmarkStart w:id="15" w:name="__Fieldmark__7_321299530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212995303"/>
      <w:bookmarkStart w:id="17" w:name="__Fieldmark__8_321299530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212995303"/>
      <w:bookmarkStart w:id="19" w:name="__Fieldmark__9_321299530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212995303"/>
      <w:bookmarkStart w:id="21" w:name="__Fieldmark__10_321299530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212995303"/>
      <w:bookmarkStart w:id="23" w:name="__Fieldmark__11_321299530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212995303"/>
      <w:bookmarkStart w:id="25" w:name="__Fieldmark__12_3212995303"/>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