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6049919"/>
      <w:bookmarkStart w:id="1" w:name="__Fieldmark__0_172604991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6049919"/>
      <w:bookmarkStart w:id="3" w:name="__Fieldmark__1_172604991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26049919"/>
      <w:bookmarkStart w:id="5" w:name="__Fieldmark__2_172604991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26049919"/>
      <w:bookmarkStart w:id="7" w:name="__Fieldmark__3_172604991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26049919"/>
      <w:bookmarkStart w:id="9" w:name="__Fieldmark__4_172604991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726049919"/>
      <w:bookmarkStart w:id="11" w:name="__Fieldmark__5_172604991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726049919"/>
      <w:bookmarkStart w:id="13" w:name="__Fieldmark__6_172604991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726049919"/>
      <w:bookmarkStart w:id="15" w:name="__Fieldmark__7_1726049919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726049919"/>
      <w:bookmarkStart w:id="17" w:name="__Fieldmark__8_1726049919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