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00651849"/>
      <w:bookmarkStart w:id="1" w:name="__Fieldmark__0_110065184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00651849"/>
      <w:bookmarkStart w:id="3" w:name="__Fieldmark__1_110065184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00651849"/>
      <w:bookmarkStart w:id="5" w:name="__Fieldmark__2_110065184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00651849"/>
      <w:bookmarkStart w:id="7" w:name="__Fieldmark__3_110065184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00651849"/>
      <w:bookmarkStart w:id="9" w:name="__Fieldmark__4_110065184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00651849"/>
      <w:bookmarkStart w:id="11" w:name="__Fieldmark__5_110065184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00651849"/>
      <w:bookmarkStart w:id="13" w:name="__Fieldmark__6_110065184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100651849"/>
      <w:bookmarkStart w:id="15" w:name="__Fieldmark__7_1100651849"/>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