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19589484"/>
      <w:bookmarkStart w:id="1" w:name="__Fieldmark__0_219589484"/>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19589484"/>
      <w:bookmarkStart w:id="3" w:name="__Fieldmark__1_219589484"/>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19589484"/>
      <w:bookmarkStart w:id="5" w:name="__Fieldmark__2_219589484"/>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19589484"/>
      <w:bookmarkStart w:id="7" w:name="__Fieldmark__3_219589484"/>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19589484"/>
      <w:bookmarkStart w:id="9" w:name="__Fieldmark__4_219589484"/>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19589484"/>
      <w:bookmarkStart w:id="11" w:name="__Fieldmark__5_219589484"/>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19589484"/>
      <w:bookmarkStart w:id="13" w:name="__Fieldmark__6_219589484"/>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19589484"/>
      <w:bookmarkStart w:id="15" w:name="__Fieldmark__7_219589484"/>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19589484"/>
      <w:bookmarkStart w:id="17" w:name="__Fieldmark__8_219589484"/>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19589484"/>
      <w:bookmarkStart w:id="19" w:name="__Fieldmark__9_219589484"/>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19589484"/>
      <w:bookmarkStart w:id="21" w:name="__Fieldmark__10_219589484"/>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19589484"/>
      <w:bookmarkStart w:id="23" w:name="__Fieldmark__11_219589484"/>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19589484"/>
      <w:bookmarkStart w:id="25" w:name="__Fieldmark__12_219589484"/>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