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6, 2015</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TIEC submits these comments to support the public notice provisions ERCOT has proposed in Sections 20.5(4)-(5).</w:t>
      </w:r>
    </w:p>
    <w:p>
      <w:pPr>
        <w:pStyle w:val="Normal"/>
        <w:jc w:val="both"/>
        <w:rPr>
          <w:rFonts w:ascii="Arial" w:hAnsi="Arial" w:cs="Arial"/>
        </w:rPr>
      </w:pPr>
      <w:r>
        <w:rPr>
          <w:rFonts w:cs="Arial" w:ascii="Arial" w:hAnsi="Arial"/>
        </w:rPr>
      </w:r>
    </w:p>
    <w:p>
      <w:pPr>
        <w:pStyle w:val="Normal"/>
        <w:jc w:val="both"/>
        <w:rPr/>
      </w:pPr>
      <w:r>
        <w:rPr>
          <w:rFonts w:cs="Arial" w:ascii="Arial" w:hAnsi="Arial"/>
        </w:rPr>
        <w:t>Alternative Dispute Resolution (ADR) proceedings between ERCOT and individual stakeholders can impact customers and other Market Participants that are not directly involved in the dispute.  The impacts for the broader market may be monetary, for example, resettlements or one-time payments that are uplifted to Loads, or precedential, such as interpreting the Protocols to provide relief to a Market Participant that may not have been intended.   ERCOT has previously presented data showing that more than $7.3 million has been awarded in ADR proceedings since the Nodal Protocols were implemented.  Customers have no knowledge of why these disputes were granted or why additional payments may have been required aside from Market Notices that generally provide very limited information.  In addition to monetary impacts, a salient example of potential precedent-setting in ADR proceedings is Docket No. 41790,</w:t>
      </w:r>
      <w:r>
        <w:rPr>
          <w:rStyle w:val="FootnoteAnchor"/>
          <w:rFonts w:cs="Arial" w:ascii="Arial" w:hAnsi="Arial"/>
          <w:vertAlign w:val="superscript"/>
        </w:rPr>
        <w:footnoteReference w:id="2"/>
      </w:r>
      <w:r>
        <w:rPr>
          <w:rFonts w:cs="Arial" w:ascii="Arial" w:hAnsi="Arial"/>
        </w:rPr>
        <w:t xml:space="preserve"> which involved interpretations of Protocol language that would have radically expanded the scope of Make-Whole Payments in relation to voltage support under Section 6.7.7.1(b) of the ERCOT protocols.  While this dispute made its way to the Public Utility Commission of Texas (PUCT) on appeal, and TIEC and other stakeholders were ultimately apprised of the arguments being made, this case illustrates the broader precedential issues that may be raised in an ADR proceedin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iven the implications the ADR process may have for stakeholders that are not directly involved in the dispute, it is critical for the ADR process to be transparent and open to stakeholder input.  TIEC does not find purported concerns about confidentiality a persuasive reason for rejecting ERCOT’s public comment proposal.  The existing language of proposed Sections 20.5(4)-(5) adequately addresses concerns regarding protection of confidential information.  A Market Notice issued pursuant to proposed Sections 20.5(4)-(5) will only indicate the initiation date of the proceeding and include a redacted copy of the ADR written request that was provided to ERCOT </w:t>
      </w:r>
      <w:r>
        <w:rPr>
          <w:rFonts w:cs="Arial" w:ascii="Arial" w:hAnsi="Arial"/>
          <w:b/>
          <w:i/>
        </w:rPr>
        <w:t>by the Market Participant requesting ADR</w:t>
      </w:r>
      <w:r>
        <w:rPr>
          <w:rFonts w:cs="Arial" w:ascii="Arial" w:hAnsi="Arial"/>
        </w:rPr>
        <w:t xml:space="preserve"> pursuant to Section 20.4(1)(c).  Therefore, any party whose confidential or protected information would be at risk would have the opportunity to structure the Market Notice to avoid disclosure of that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IEC also believes that proposed Sections 20.5(4)-(5) strike the appropriate balance between providing interested third parties with an opportunity to comment on the ongoing ADR process and maintaining the efficiency and privacy of ADR proceedings.  The comment process will not dramatically increase the administrative burden of ADR proceedings because stakeholders will not always find anything worthy of comment, and where they do, any administrative burden is likely justified to ensure a fair, transparent process.  </w:t>
      </w:r>
    </w:p>
    <w:p>
      <w:pPr>
        <w:pStyle w:val="Normal"/>
        <w:jc w:val="both"/>
        <w:rPr>
          <w:rFonts w:ascii="Arial" w:hAnsi="Arial" w:cs="Arial"/>
        </w:rPr>
      </w:pPr>
      <w:r>
        <w:rPr>
          <w:rFonts w:cs="Arial" w:ascii="Arial" w:hAnsi="Arial"/>
        </w:rPr>
      </w:r>
    </w:p>
    <w:p>
      <w:pPr>
        <w:pStyle w:val="NormalArial"/>
        <w:rPr/>
      </w:pPr>
      <w:r>
        <w:rPr/>
        <w:t xml:space="preserve">Proposed Sections 20.5(4)-(5) provide a measured, proactive solution to a known problem, and should be adop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Arial"/>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 e.g.</w:t>
      </w:r>
      <w:r>
        <w:rPr/>
        <w:t xml:space="preserve">, </w:t>
      </w:r>
      <w:r>
        <w:rPr>
          <w:i/>
        </w:rPr>
        <w:t>Odessa-Ector Power Partners, L.P.’s Appeal and Complaint Against ERCOT’s Denial of Settlement Disputes</w:t>
      </w:r>
      <w:r>
        <w:rPr/>
        <w:t>, Docket No. 417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coleman@tklaw.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41:00Z</dcterms:created>
  <dc:creator>ERCOT/if</dc:creator>
  <dc:description/>
  <cp:keywords/>
  <dc:language>en-US</dc:language>
  <cp:lastModifiedBy>K. Landry</cp:lastModifiedBy>
  <cp:lastPrinted>2001-06-20T11:28:00Z</cp:lastPrinted>
  <dcterms:modified xsi:type="dcterms:W3CDTF">2015-10-06T15:18:00Z</dcterms:modified>
  <cp:revision>5</cp:revision>
  <dc:subject/>
  <dc:title>Protocols Workshop</dc:title>
</cp:coreProperties>
</file>