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42422742"/>
      <w:bookmarkStart w:id="1" w:name="__Fieldmark__0_264242274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42422742"/>
      <w:bookmarkStart w:id="3" w:name="__Fieldmark__1_264242274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42422742"/>
      <w:bookmarkStart w:id="5" w:name="__Fieldmark__2_264242274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42422742"/>
      <w:bookmarkStart w:id="7" w:name="__Fieldmark__3_264242274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42422742"/>
      <w:bookmarkStart w:id="9" w:name="__Fieldmark__4_264242274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42422742"/>
      <w:bookmarkStart w:id="11" w:name="__Fieldmark__5_264242274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42422742"/>
      <w:bookmarkStart w:id="13" w:name="__Fieldmark__6_264242274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