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854734120"/>
      <w:bookmarkStart w:id="1" w:name="__Fieldmark__0_385473412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854734120"/>
      <w:bookmarkStart w:id="3" w:name="__Fieldmark__1_385473412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854734120"/>
      <w:bookmarkStart w:id="5" w:name="__Fieldmark__2_385473412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854734120"/>
      <w:bookmarkStart w:id="7" w:name="__Fieldmark__3_385473412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854734120"/>
      <w:bookmarkStart w:id="9" w:name="__Fieldmark__4_385473412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854734120"/>
      <w:bookmarkStart w:id="11" w:name="__Fieldmark__5_385473412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854734120"/>
      <w:bookmarkStart w:id="13" w:name="__Fieldmark__6_3854734120"/>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854734120"/>
      <w:bookmarkStart w:id="15" w:name="__Fieldmark__7_3854734120"/>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