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May 1, 2014</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314034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3140347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3140348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3140348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31403482">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31403483">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31403484">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31403485">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31403486">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31403487">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31403488">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31403489">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31403490">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31403491">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31403492">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331403493">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331403494">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31403495">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3314034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0</w:t>
            </w:r>
          </w:hyperlink>
        </w:p>
        <w:p>
          <w:pPr>
            <w:pStyle w:val="Contents2"/>
            <w:rPr>
              <w:rFonts w:ascii="Calibri" w:hAnsi="Calibri" w:cs="Calibri"/>
              <w:sz w:val="22"/>
              <w:szCs w:val="22"/>
              <w:lang w:val="en-US" w:eastAsia="en-US"/>
            </w:rPr>
          </w:pPr>
          <w:hyperlink w:anchor="__RefHeading___Toc3314034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33140349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sz w:val="22"/>
              <w:szCs w:val="22"/>
              <w:lang w:val="en-US" w:eastAsia="en-US"/>
            </w:rPr>
          </w:pPr>
          <w:hyperlink w:anchor="__RefHeading___Toc331403499">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31403483"/>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31403484"/>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31403485"/>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31403486"/>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31403487"/>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31403488"/>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31403489"/>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4" w:name="__RefHeading___Toc331403490"/>
      <w:bookmarkEnd w:id="14"/>
      <w:r>
        <w:rPr/>
        <w:t>21.4.9</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31403491"/>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31403492"/>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31403493"/>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bookmarkStart w:id="18" w:name="__RefHeading___Toc331403494"/>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31403495"/>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31403496"/>
      <w:bookmarkEnd w:id="20"/>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31403497"/>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31403498"/>
      <w:bookmarkEnd w:id="22"/>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3" w:name="__RefHeading___Toc331403499"/>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May 1, 2014</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y 1, 2014</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04:00Z</dcterms:created>
  <dc:creator>Jim Street</dc:creator>
  <dc:description/>
  <dc:language>en-US</dc:language>
  <cp:lastModifiedBy>ERCOT</cp:lastModifiedBy>
  <cp:lastPrinted>2010-01-18T13:39:00Z</cp:lastPrinted>
  <dcterms:modified xsi:type="dcterms:W3CDTF">2014-04-21T16:04:00Z</dcterms:modified>
  <cp:revision>2</cp:revision>
  <dc:subject/>
  <dc:title>Protocols Workshop</dc:title>
</cp:coreProperties>
</file>