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to TPE and EAL Credit Exposure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30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10-28T20:5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