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20 Metro Center Drive / Austin, Texas / 7874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ednesday, December 2, 2015 – 9:30a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Number: 294 700 381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tbl>
      <w:tblPr>
        <w:tblW w:w="9536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32"/>
        <w:gridCol w:w="18"/>
        <w:gridCol w:w="6282"/>
        <w:gridCol w:w="1530"/>
        <w:gridCol w:w="1274"/>
      </w:tblGrid>
      <w:tr>
        <w:trPr>
          <w:trHeight w:val="80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trHeight w:val="80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WMS Meeting Minute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vember 4, 2015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– Commissioner Anderson Memo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 Referrals (Possible Vot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741, Clarifications to TPE and EAL Credit Exposure Calculations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MR Contrac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-Positioning the Transmission System for Planned Outages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Goff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</w:tc>
      </w:tr>
      <w:tr>
        <w:trPr>
          <w:trHeight w:val="252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mand Side Working Group (DSW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738, ERS Performance Calculations During TDSP Outages (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739, Prohibiting Load Resources Associated with a Dynamically Scheduled Resource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S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, ERS Market Modific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15 a.m. </w:t>
            </w:r>
          </w:p>
        </w:tc>
      </w:tr>
      <w:tr>
        <w:trPr>
          <w:trHeight w:val="357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el Adder Issues – VCMRR009, Calculation of Minimum Fuel Requirements Fee (Possible Vote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CMRR012, Alignment with NPRR732, Adjustments to Verifiable Costs for Required Resubmissions and Clarification of RUC Forced Outage and Cancellation Procedures (Vote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 to Remove Fuel Vendor Names from Protocol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al Index Price for Verifiable Cost Calcul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elto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Credit Working Group (MCW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PRR – Minimum Credit Exposure (MCE) as Flo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rics on credit levels and ra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ential use of ICE forward curves for ERCOT cred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M efactor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arne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 end with QM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696, Price Correction Process Following a SCED Failure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FT NOGRR, Revision of Voltage Control Requir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– Reliability deployment price adder and RUC Opt-o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DP as Performance Monito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Replac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10 a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pply Analysis Working Group (SAW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ulti-Interval RTM – Study Update – Should Quick Start Generators be Included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DC and PRC: Review of Outline (Possible Vote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ew of 2015 WMS Pro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view of Open Action Ite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gestion Management Working Group (CMWG)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ing Technologies Working Group (ETWG)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Normal"/>
              <w:numPr>
                <w:ilvl w:val="1"/>
                <w:numId w:val="3"/>
              </w:numPr>
              <w:ind w:left="1080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 Task Force (OCITF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:50 p.m. 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</w:tc>
      </w:tr>
      <w:tr>
        <w:trPr>
          <w:trHeight w:val="1044" w:hRule="atLeast"/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uary 6, 20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3, 201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14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6912"/>
        <w:gridCol w:w="1530"/>
        <w:gridCol w:w="1472"/>
      </w:tblGrid>
      <w:tr>
        <w:trPr>
          <w:tblHeader w:val="true"/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ice of GTLs Related to New Generation Interconnec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 bid results upon implementation of SCR 779 increase in bid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icing and Stability Lim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ynamic Ratings in Off-Peak CRR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CRR Balancing Account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gration of ERS and Load Shed in price formation intended in NPRR62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S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plication of AMS Metering for Registered Distributed Gene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ternatives for extreme cold weather RUC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pact on RRS from NERC-BAL-003, Ancillary Service Procu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application of Wind Chill for short-term capacity sufficienc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Price Correction Policy During SCED Failu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6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cillary Service Replacement due to Transmission Constra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/08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Notification for Market Model Err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hodology to Prorate Share of SCED offsets for return of SCED after Fail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2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ick Start Generation Resources impact to operational reser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tage reduction during EEA and impact to mark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ernative to NPRR664, Fuel Index Price for Resource Definition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7/2015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ress PUCT Commissioner Anderson’s memo on issues with ORD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W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/4/2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20:21:00Z</dcterms:created>
  <dc:creator>Albracht, Brittney</dc:creator>
  <dc:description/>
  <cp:keywords/>
  <dc:language>en-US</dc:language>
  <cp:lastModifiedBy>Albracht, Brittney</cp:lastModifiedBy>
  <cp:lastPrinted>2015-04-24T11:16:00Z</cp:lastPrinted>
  <dcterms:modified xsi:type="dcterms:W3CDTF">2015-11-25T16:00:00Z</dcterms:modified>
  <cp:revision>8</cp:revision>
  <dc:subject/>
  <dc:title/>
</cp:coreProperties>
</file>