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Load Resource Controlled by High-Set Under-Frequency Relay Resource Para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9-30T15:32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