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vides Consistency for References to the End Date of the Generation Interconnec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GINR Data Repository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05NPRR-08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03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10-30T13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