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tail Market Test Environ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00k and $15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Recurring Operations and Maintenance (O&amp;M) Budget Cost:  $125k – $135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% of the project cost will cover hardware fees.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See ERCOT Staffing Impacts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ongoing operational impacts across the following ERCOT departments totaling one Full-Time Employee (FTE) to support this SCR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1 FTE in IT Commercial Operations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is not able to absorb the ongoing efforts of this SCR with current staff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Participant Identity Manager (MPIM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SC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86SCR-11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2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32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0-26T13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