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0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visions to Alternative Dispute Resolution Procedur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27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20k and $4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spacing w:before="120" w:after="0"/>
              <w:rPr/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form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RCOT.com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68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09NPRR-02 Impact Analysis 0527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0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6:07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5-05-27T19:44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