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s to the Ancillary Service Capacity Monitor Displa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30, 2015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5k and $6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60"/>
              <w:rPr>
                <w:sz w:val="22"/>
                <w:szCs w:val="22"/>
              </w:rPr>
            </w:pPr>
            <w:r>
              <w:rPr>
                <w:rFonts w:cs="Arial"/>
              </w:rPr>
              <w:t>Public Dashboards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0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estimates that if NPRR736 and NPRR495, Changes to Ancillary Services Capacity Monitor, are implemented concurrently, a cost savings of 10% to 15% could be realized from project efficienc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9-30T15:38:00Z</dcterms:modified>
  <cp:revision>1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