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  <w:bCs w:val="false"/>
                  <w:color w:val="0000FF"/>
                  <w:u w:val="single"/>
                </w:rPr>
                <w:t>71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bCs w:val="false"/>
              </w:rPr>
              <w:t>Removal of Trigger and Requirement to Reduce the Distributed Generation (DG) Registration Threshol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implementation of </w:t>
            </w:r>
            <w:r>
              <w:rPr/>
              <w:t xml:space="preserve">Commercial Operations Market Guide Revision Request (COPMGRR) 040, Alignment with NPRR719, </w:t>
            </w:r>
            <w:r>
              <w:rPr>
                <w:rFonts w:cs="Arial"/>
              </w:rPr>
              <w:t>Removal of Trigger and Requirement to Reduce the Distributed Generation (DG) Registration Threshold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implement this NPRR beyond what is captured in the Impact Analysis for COPMGRR040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19NPRR-08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02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7:36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5-10-28T17:4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