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dding Solar Resource Registration Inpu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3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$65k and $8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Resource Registration Glossary Revision Request (RRG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 5 to 10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Resource Asset Registration Form (RARF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approved, ERCOT estimates that RRGRR007 will be coupled with other projects for efficienc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07RRGRR-07 Revised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923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6:47:00Z</dcterms:created>
  <dc:creator>ERCOT/if</dc:creator>
  <dc:description/>
  <cp:keywords/>
  <dc:language>en-US</dc:language>
  <cp:lastModifiedBy>B Manning</cp:lastModifiedBy>
  <cp:lastPrinted>2007-01-12T08:31:00Z</cp:lastPrinted>
  <dcterms:modified xsi:type="dcterms:W3CDTF">2015-09-23T18:0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