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Sout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soutter@invenergyllc.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 Energy Management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45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Invenergy does not have any specific Protocol language revisions at this time but appreciates the opportunity to submit comments to NPRR667 regarding the software implementation of the future Ancillary Service Market.  The future Ancillary Service Market as currently envisioned only includes a Fast Frequency Response Service (FFRS) to address under-frequency events and does not include a FFRS to address over-frequency events, i.e., “FFRS Down”.  However, the ongoing development of large DC ties in the ERCOT system would necessitate the use of an FFRS Down product to manage over-frequency events that can occur due to the loss of a large load, such as a large DC tie in export mode.  As it is considerably less expensive to include an FFRS Down functionality in the software design scope prior to implementation than to add this functionality at a later date, it is prudent to include the software capability for FFRS Down in the current redesign so that it can be activated when the need for such an Ancillary Service becomes eviden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outter@invenergyll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22:03:00Z</dcterms:created>
  <dc:creator>ERCOT/if</dc:creator>
  <dc:description/>
  <dc:language>en-US</dc:language>
  <cp:lastModifiedBy>ERCOT Steel Mills 012115</cp:lastModifiedBy>
  <cp:lastPrinted>2001-06-20T11:28:00Z</cp:lastPrinted>
  <dcterms:modified xsi:type="dcterms:W3CDTF">2015-01-21T22:04:00Z</dcterms:modified>
  <cp:revision>3</cp:revision>
  <dc:subject/>
  <dc:title>Protocols Workshop</dc:title>
</cp:coreProperties>
</file>