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rcot.com/mktrules/issues/NPRR725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2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CDR PUN Capacity Forecasting and PUN Net Capacity Repor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25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805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8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5T18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