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Alignment with NPRR705, 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PRR705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5NOGRR-09 Revised Impact Analysis 111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4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7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1-11T17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