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GEND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holesale Market Subcommittee (WMS) Meeting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620 Metro Center Drive / Austin, Texas / 78744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Wednesday, November 4, 2015 – 9:30am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http://ercot.webex.com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eeting Number: 629 648 188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eeting Password: WMS123!!!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Audio Dial-in: 1.877.668.4493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536" w:type="dxa"/>
        <w:jc w:val="left"/>
        <w:tblInd w:w="-9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32"/>
        <w:gridCol w:w="18"/>
        <w:gridCol w:w="6282"/>
        <w:gridCol w:w="1530"/>
        <w:gridCol w:w="1274"/>
      </w:tblGrid>
      <w:tr>
        <w:trPr>
          <w:trHeight w:val="80" w:hRule="atLeast"/>
          <w:cantSplit w:val="true"/>
        </w:trPr>
        <w:tc>
          <w:tcPr>
            <w:tcW w:w="4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_Hlk223431346"/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0 a.m.</w:t>
            </w:r>
          </w:p>
        </w:tc>
      </w:tr>
      <w:tr>
        <w:trPr>
          <w:trHeight w:val="80" w:hRule="atLeast"/>
          <w:cantSplit w:val="true"/>
        </w:trPr>
        <w:tc>
          <w:tcPr>
            <w:tcW w:w="4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pproval of WMS Meeting Minutes (Vot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ptember 2, 2015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ctober 7, 2015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chnical Advisory Committee (TAC) Update and Assign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arket Impact of Voltage Reduction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S Referrals (Possible Vote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No referrals from October PRS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 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RCOT Operations and Market Item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raft NOGRR, Revision of Voltage Control Requiremen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oncept for AMS Metered Registered Generators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Soli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. Roberts /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. Tucker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40 a.m.</w:t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ongestion Management Working Group (CMW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RAFT NPRR/NOGRR: Notice of GTLs Related to New Generation Interconnec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16 CRR Activity Calendar (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ynamic Ratings in Off-Peak CRR Mode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anhandle Export Limi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 Soutter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5 p.m.</w:t>
            </w:r>
          </w:p>
        </w:tc>
      </w:tr>
      <w:tr>
        <w:trPr>
          <w:trHeight w:val="357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SE Managers Working Group (QMWG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gulation Bias in Generation To Be Dispatched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PRR696, Price Correction Process Following a SCED Failure Price Correction Policy During SCED Failu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ket Impact of Voltage Reduc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liability Unit Commitment for Valley Are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DP as Performance Monitor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cillary Service Replacemen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. Goff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3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source Cost Working Group (RCWG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VCMRR009, Calculation of Minimum Fuel Requirements Fe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VCMRR012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lignment with NPRR732, Alignment of Verifiable Cost Language within Protocol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AFT NPRR to Remove Fuel Vendor Names from Protocol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al Index Price for Verifiable Cost Calcula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quirements for Filing Fuel Costs for Exceptional Fuel Event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 Vinson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00 a.m.</w:t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ket Credit Working Group (MCWG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AFT NPRR – Minimum Credit Exposure (MCE) as Floo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velopment of Market Risk Appetite Goal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Barnes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3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3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pply Analysis Working Group (SAWG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ad Forecast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l-Time Co-Optimiz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ulti-Interval RTM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Whittle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45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view of 2015 WMS Projec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Review of Open Action Item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o Updates</w:t>
            </w:r>
          </w:p>
          <w:p>
            <w:pPr>
              <w:pStyle w:val="Normal"/>
              <w:numPr>
                <w:ilvl w:val="1"/>
                <w:numId w:val="3"/>
              </w:numPr>
              <w:ind w:left="1080" w:hanging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mand Side Working Group (DSWG)</w:t>
            </w:r>
          </w:p>
          <w:p>
            <w:pPr>
              <w:pStyle w:val="Normal"/>
              <w:numPr>
                <w:ilvl w:val="1"/>
                <w:numId w:val="3"/>
              </w:numPr>
              <w:ind w:left="108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merging Technologies Working Group (ETWG)</w:t>
            </w:r>
          </w:p>
          <w:p>
            <w:pPr>
              <w:pStyle w:val="Normal"/>
              <w:numPr>
                <w:ilvl w:val="1"/>
                <w:numId w:val="3"/>
              </w:numPr>
              <w:ind w:left="1080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etering Working Group (MWG)</w:t>
            </w:r>
          </w:p>
          <w:p>
            <w:pPr>
              <w:pStyle w:val="Normal"/>
              <w:numPr>
                <w:ilvl w:val="1"/>
                <w:numId w:val="3"/>
              </w:numPr>
              <w:ind w:left="1080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utage Coordination Improvement Task Force (OCITF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:15 p.m. </w:t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30 p.m.</w:t>
            </w:r>
          </w:p>
        </w:tc>
      </w:tr>
      <w:tr>
        <w:trPr>
          <w:trHeight w:val="1044" w:hRule="atLeast"/>
          <w:cantSplit w:val="true"/>
        </w:trPr>
        <w:tc>
          <w:tcPr>
            <w:tcW w:w="450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ture WMS Meeting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cember 2, 2015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anuary 6, 201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14" w:type="dxa"/>
        <w:jc w:val="left"/>
        <w:tblInd w:w="-275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6912"/>
        <w:gridCol w:w="1530"/>
        <w:gridCol w:w="1472"/>
      </w:tblGrid>
      <w:tr>
        <w:trPr>
          <w:tblHeader w:val="true"/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tice of GTLs Related to New Generation Interconnectio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/06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nitor bid results upon implementation of SCR 779 increase in bid limi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/04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icing and Stability Limi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/08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ynamic Ratings in Off-Peak CRR Model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CRR Balancing Account Protoco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ntegration of ERS and Load Shed in price formation intended in NPRR626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S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testing requirements for all Resources and impact on price form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/05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tification requirements of Resources switchable to other Control Areas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lternatives for extreme cold weather RUC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pact on RRS from NERC-BAL-003, Ancillary Service Procur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view application of Wind Chill for short-term capacity sufficiency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/04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view Price Correction Policy During SCED Failure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/06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ncillary Service Replacement due to Transmission Constrain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/08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ket Transparency Notification for Market Model Err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/02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hodology to Prorate Share of SCED offsets for return of SCED after Failu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/02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velop case examples in order to assess the potential dollar impact of utilizing separate MOCs for power augmentation and quick start unit mod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/05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removal of PPA applied in Verifiable Cost from Protoco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lection process for Fuel Index Vend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ernative to NPRR664, Fuel Index Price for Resource Definition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l-Time Co-optimization – Multi-interval SC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lainTextChar">
    <w:name w:val="Plain Text Char"/>
    <w:qFormat/>
    <w:rPr>
      <w:rFonts w:eastAsia="Calibri"/>
      <w:sz w:val="22"/>
      <w:szCs w:val="21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Tmeetingnum">
    <w:name w:val="t-meeting-num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lainText">
    <w:name w:val="Plain Text"/>
    <w:basedOn w:val="Normal"/>
    <w:qFormat/>
    <w:pPr/>
    <w:rPr>
      <w:rFonts w:eastAsia="Calibri" w:cs="Times New Roman"/>
      <w:sz w:val="22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4:59:00Z</dcterms:created>
  <dc:creator>Albracht, Brittney</dc:creator>
  <dc:description/>
  <cp:keywords/>
  <dc:language>en-US</dc:language>
  <cp:lastModifiedBy>Albracht, Brittney</cp:lastModifiedBy>
  <cp:lastPrinted>2015-04-24T11:16:00Z</cp:lastPrinted>
  <dcterms:modified xsi:type="dcterms:W3CDTF">2015-11-03T20:16:00Z</dcterms:modified>
  <cp:revision>23</cp:revision>
  <dc:subject/>
  <dc:title/>
</cp:coreProperties>
</file>