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425026"/>
      <w:bookmarkStart w:id="1" w:name="__Fieldmark__0_375425026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425026"/>
      <w:bookmarkStart w:id="3" w:name="__Fieldmark__1_375425026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5425026"/>
      <w:bookmarkStart w:id="5" w:name="__Fieldmark__2_375425026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5425026"/>
      <w:bookmarkStart w:id="7" w:name="__Fieldmark__3_375425026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5425026"/>
      <w:bookmarkStart w:id="9" w:name="__Fieldmark__4_375425026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75425026"/>
      <w:bookmarkStart w:id="11" w:name="__Fieldmark__5_375425026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75425026"/>
      <w:bookmarkStart w:id="13" w:name="__Fieldmark__6_375425026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5425026"/>
      <w:bookmarkStart w:id="15" w:name="__Fieldmark__7_375425026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75425026"/>
      <w:bookmarkStart w:id="17" w:name="__Fieldmark__8_375425026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