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Alignment with NPRR705, Provides Consistency for References to the End Date of the Generation Interconnec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5PGRR-02 Impact Analysis 052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06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05-20T15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