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ctober 29, 2015 / 9:30 a.m. – 1:45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6 521 570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660"/>
        <w:gridCol w:w="1530"/>
        <w:gridCol w:w="1170"/>
      </w:tblGrid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1035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7, 201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4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95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664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2, Flexible Accounts, Payment of Invoices, and Disposition of Interest on Cash Collateral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8, Clarifying ERCOT Actions During Energy Emergency Aler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5, Clarification of Generator Modeling in the Market System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6, Corrections to Aggregated Load and Participant Specific Generation Data Requiremen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26, Daily Network Operations Model PSS/E File Posting Modificatio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28, Removal of Language Related to NPRR484, Revisions to Congestion Revenue Rights Credit Calculations and Payments, and NPRR554, Clarification of Future Credit Exposure Calculatio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29, Clarification of Metering Requirements for Resource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1, Changes to Annual Reporting Requirements for RUC Decommitment Payment Amoun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2, Alignment of Verifiable Cost Language within Protocol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3, Delete Expiration of Customer Load Data Protected Information Stat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S Upgrade Project Timeline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Low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881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by TAC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55, Extend Load Profile Model Calendar Inputs to 2030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holesale Market Subcommittee Repor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10, Alignment with NPRR714, Real-Time Make-Whole Payment for Exceptional Fuel Cost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11, Timeline for Reviewing Resources Verifiable Costs for Five Year Updates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s in SCED:  LMP Minus G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otte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63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1215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rcial Operations Subcommittee Report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40, Alignment with NPRR719, Removal of Trigger and Requirement to Reduce the Distributed Generation (DG) Registration Threshold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195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 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nfirmation of ROS Leadership (Vote)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ed ROS Procedures (Vote)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RGRR008, Alignment with NPRR705, Provides Consistency for References to the End Date of the Generation Interconnection Process (Vote)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45, Alignment with NPRR705, Provides Consistency for References to the End Date of the Generation Interconnection Process (Vote)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46, Clarifying ERCOT Actions During Energy Emergency Alert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er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666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Ancillary Services Methodology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05 p.m.</w:t>
            </w:r>
          </w:p>
        </w:tc>
      </w:tr>
      <w:tr>
        <w:trPr>
          <w:trHeight w:val="882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ed Resource Energy Ancillaries Market (DREAM) Task Force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Thurnh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801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llary Service Redesign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 of Clean Power Plan Report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Ogel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Lazar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5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Procedures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of 10/9/15 PUCT Open Meeting Action Items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5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7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9, 2015</w:t>
            </w:r>
          </w:p>
          <w:p>
            <w:pPr>
              <w:pStyle w:val="Normal"/>
              <w:numPr>
                <w:ilvl w:val="0"/>
                <w:numId w:val="7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7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207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5/14 – Voltage Reduction – assess cost issues and applicability to loads as well as market impac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/>
            </w:pPr>
            <w:r>
              <w:rPr>
                <w:sz w:val="24"/>
                <w:szCs w:val="24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/18/14 – Review of determination of RRS Under 2015 Ancillary Service Methodology and NERC BAL-003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8/15 – Review revision process to maintain synchronized EEA language between Nodal Operating Guides and Protoco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S/RO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8/15 – Review ways to improve SASM (ERCOT to support with analysi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8:35:00Z</dcterms:created>
  <dc:creator>Larry D. Grimm</dc:creator>
  <dc:description/>
  <cp:keywords/>
  <dc:language>en-US</dc:language>
  <cp:lastModifiedBy>Albracht, Brittney</cp:lastModifiedBy>
  <cp:lastPrinted>2015-05-15T12:43:00Z</cp:lastPrinted>
  <dcterms:modified xsi:type="dcterms:W3CDTF">2015-10-22T21:22:00Z</dcterms:modified>
  <cp:revision>7</cp:revision>
  <dc:subject/>
  <dc:title>BUSINESS</dc:title>
</cp:coreProperties>
</file>