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orrections to Aggregated Load and Participant Specific Generation Data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16NPRR-02 Impact Analysis 0708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8:0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5-07-08T18:0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