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2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Metering Requirements for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14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2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1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5-08-14T19:06:00Z</dcterms:modified>
  <cp:revision>8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