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hanges to Annual Reporting Requirements for RUC Decommitment Payment Amou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31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82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5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20T13:5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