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9110255"/>
      <w:bookmarkStart w:id="1" w:name="__Fieldmark__0_242911025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9110255"/>
      <w:bookmarkStart w:id="3" w:name="__Fieldmark__1_242911025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29110255"/>
      <w:bookmarkStart w:id="5" w:name="__Fieldmark__2_242911025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29110255"/>
      <w:bookmarkStart w:id="7" w:name="__Fieldmark__3_242911025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29110255"/>
      <w:bookmarkStart w:id="9" w:name="__Fieldmark__4_242911025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29110255"/>
      <w:bookmarkStart w:id="11" w:name="__Fieldmark__5_242911025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29110255"/>
      <w:bookmarkStart w:id="13" w:name="__Fieldmark__6_242911025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29110255"/>
      <w:bookmarkStart w:id="15" w:name="__Fieldmark__7_242911025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29110255"/>
      <w:bookmarkStart w:id="17" w:name="__Fieldmark__8_242911025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