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January 1,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952724715"/>
      <w:bookmarkStart w:id="1" w:name="__Fieldmark__0_3952724715"/>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952724715"/>
      <w:bookmarkStart w:id="3" w:name="__Fieldmark__1_3952724715"/>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3952724715"/>
      <w:bookmarkStart w:id="5" w:name="__Fieldmark__2_3952724715"/>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3952724715"/>
      <w:bookmarkStart w:id="7" w:name="__Fieldmark__3_3952724715"/>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3952724715"/>
      <w:bookmarkStart w:id="9" w:name="__Fieldmark__4_3952724715"/>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3952724715"/>
      <w:bookmarkStart w:id="11" w:name="__Fieldmark__5_3952724715"/>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3952724715"/>
      <w:bookmarkStart w:id="13" w:name="__Fieldmark__6_3952724715"/>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1, 2013</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6:54:00Z</dcterms:created>
  <dc:creator>ERCOT/if</dc:creator>
  <dc:description/>
  <dc:language>en-US</dc:language>
  <cp:lastModifiedBy>A. Boren</cp:lastModifiedBy>
  <cp:lastPrinted>2005-09-23T09:59:00Z</cp:lastPrinted>
  <dcterms:modified xsi:type="dcterms:W3CDTF">2012-12-14T16:54:00Z</dcterms:modified>
  <cp:revision>2</cp:revision>
  <dc:subject/>
  <dc:title>Protocols Workshop</dc:title>
</cp:coreProperties>
</file>