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02256608"/>
      <w:bookmarkStart w:id="1" w:name="__Fieldmark__0_702256608"/>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02256608"/>
      <w:bookmarkStart w:id="3" w:name="__Fieldmark__1_702256608"/>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702256608"/>
      <w:bookmarkStart w:id="5" w:name="__Fieldmark__2_702256608"/>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702256608"/>
      <w:bookmarkStart w:id="7" w:name="__Fieldmark__3_702256608"/>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702256608"/>
      <w:bookmarkStart w:id="9" w:name="__Fieldmark__4_702256608"/>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702256608"/>
      <w:bookmarkStart w:id="11" w:name="__Fieldmark__5_702256608"/>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702256608"/>
      <w:bookmarkStart w:id="13" w:name="__Fieldmark__6_702256608"/>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702256608"/>
      <w:bookmarkStart w:id="15" w:name="__Fieldmark__7_702256608"/>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702256608"/>
      <w:bookmarkStart w:id="17" w:name="__Fieldmark__8_702256608"/>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702256608"/>
      <w:bookmarkStart w:id="19" w:name="__Fieldmark__9_702256608"/>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702256608"/>
      <w:bookmarkStart w:id="21" w:name="__Fieldmark__10_702256608"/>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702256608"/>
      <w:bookmarkStart w:id="23" w:name="__Fieldmark__11_702256608"/>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702256608"/>
      <w:bookmarkStart w:id="25" w:name="__Fieldmark__12_702256608"/>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