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9524704"/>
      <w:bookmarkStart w:id="1" w:name="__Fieldmark__0_3019524704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9524704"/>
      <w:bookmarkStart w:id="3" w:name="__Fieldmark__1_3019524704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019524704"/>
      <w:bookmarkStart w:id="5" w:name="__Fieldmark__2_3019524704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019524704"/>
      <w:bookmarkStart w:id="7" w:name="__Fieldmark__3_3019524704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019524704"/>
      <w:bookmarkStart w:id="9" w:name="__Fieldmark__4_3019524704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019524704"/>
      <w:bookmarkStart w:id="11" w:name="__Fieldmark__5_3019524704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019524704"/>
      <w:bookmarkStart w:id="13" w:name="__Fieldmark__6_3019524704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019524704"/>
      <w:bookmarkStart w:id="15" w:name="__Fieldmark__7_3019524704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019524704"/>
      <w:bookmarkStart w:id="17" w:name="__Fieldmark__8_3019524704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