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Alignment with NPRR705, 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5NOGRR-02 Impact Analysis 0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5-20T15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