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s to the Size of Aggregate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source Asset Registration Form (RARF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04NPRR-06 Impact Analysis 073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9:40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10-01T21:2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