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EPS Metering Exception for ERS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7NPRR-03 Impact Analysis 08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