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grey-boxes from NPRR256, Add Non-Compliance Language to QSE Performance Standar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strikes the grey-boxes for NPRR256, Add Non-Compliance Language to QSE Performance Standards, which was approved by the Board on 11/16/2010 with an estimated cost of $120k-$135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3NPRR-03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3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4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