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 of Descriptions and Alignment with Resource Asset Registration For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4, 2015</w:t>
            </w:r>
          </w:p>
        </w:tc>
      </w:tr>
      <w:tr>
        <w:trPr>
          <w:trHeight w:val="18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k and $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Resource Registration Glossary Revision Request (RRG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source Asset Registration Form (RARF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f approved, ERCOT estimates that RRGRR006 will be coupled with other projects for efficiency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6RRGRR-12 Impact Analysis 071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3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10-01T21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