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rrect Requirement for Posting AML Dat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7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This Nodal Protocol Revision Request (NPRR) can take effect within 1 - 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formation Services (EI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18NPRR-02 Impact Analysis 0717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5:37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5-10-01T21:3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