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2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moval of Language Related to NPRR493, Half-Hour RUC Clawback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6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See comments below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is NPRR strikes the grey-boxes for NPRR493, Half-Hour RUC Clawback, which was approved by the Board on 03/19/2013 with an estimated cost of $15k-$20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24NPRR-03 Impact Analysis 0826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2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59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5-10-01T21:4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