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ncillary Service Insufficiency A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3NPRR-02 Impact Analysis 10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10-01T21:2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