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2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al of Language Related to NPRR181, FIP Definition Revis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6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See comments below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Nodal Protocol Revision Request (NPRR) strikes the grey-boxes for NPRR181, FIP Definition Revision, which was approved by the Board on 01/19/2010 with an estimated cost of $210k-$225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22NPRR-03 Impact Analysis 0826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2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49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5-10-01T21:37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