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1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rease the Interval Data Recorder Meter Mandatory Install Requirement from 700 kW/kVA to 1.5 MW/MV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4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Patterson / Don Tuck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ark.Patterson@ercot.com</w:t>
              </w:r>
            </w:hyperlink>
            <w:r>
              <w:rPr/>
              <w:t xml:space="preserve"> / </w:t>
            </w:r>
            <w:hyperlink r:id="rId4">
              <w:r>
                <w:rPr>
                  <w:rStyle w:val="InternetLink"/>
                </w:rPr>
                <w:t>Donald.Tucker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2 / 512-248-39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9-5539 / 512-560-237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respectfully submits these comments regarding Nodal Protocol Revision Request (NPRR) 711, in order to frame its prior August 6, 2015 comment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changes ERCOT initially proposed in the August 6, 2015 comments to NPRR711 have subsequently been submitted as stand-alone NPRR729, Clarification of Metering Requirements for Resources.  As such, ERCOT believes that its August 6, 2015 comments are no longer relevant for stakeholder consideration in the discussions on NPRR711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 at this tim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 at this tim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ind w:left="900" w:hanging="900"/>
        <w:outlineLvl w:val="1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1" TargetMode="External"/><Relationship Id="rId3" Type="http://schemas.openxmlformats.org/officeDocument/2006/relationships/hyperlink" Target="mailto:Mark.Patterson@ercot.com" TargetMode="External"/><Relationship Id="rId4" Type="http://schemas.openxmlformats.org/officeDocument/2006/relationships/hyperlink" Target="mailto:Donald.Tucker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8:53:00Z</dcterms:created>
  <dc:creator>ERCOT 08XX15</dc:creator>
  <dc:description/>
  <dc:language>en-US</dc:language>
  <cp:lastModifiedBy>C Phillips</cp:lastModifiedBy>
  <cp:lastPrinted>2001-06-20T11:28:00Z</cp:lastPrinted>
  <dcterms:modified xsi:type="dcterms:W3CDTF">2015-09-24T18:54:00Z</dcterms:modified>
  <cp:revision>3</cp:revision>
  <dc:subject/>
  <dc:title>Protocols Workshop</dc:title>
</cp:coreProperties>
</file>