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07730394"/>
      <w:bookmarkStart w:id="1" w:name="__Fieldmark__0_1307730394"/>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07730394"/>
      <w:bookmarkStart w:id="3" w:name="__Fieldmark__1_1307730394"/>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307730394"/>
      <w:bookmarkStart w:id="5" w:name="__Fieldmark__2_1307730394"/>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07730394"/>
      <w:bookmarkStart w:id="7" w:name="__Fieldmark__3_1307730394"/>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307730394"/>
      <w:bookmarkStart w:id="9" w:name="__Fieldmark__4_1307730394"/>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307730394"/>
      <w:bookmarkStart w:id="11" w:name="__Fieldmark__5_1307730394"/>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07730394"/>
      <w:bookmarkStart w:id="13" w:name="__Fieldmark__6_1307730394"/>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307730394"/>
      <w:bookmarkStart w:id="15" w:name="__Fieldmark__7_1307730394"/>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307730394"/>
      <w:bookmarkStart w:id="17" w:name="__Fieldmark__8_1307730394"/>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307730394"/>
      <w:bookmarkStart w:id="19" w:name="__Fieldmark__9_1307730394"/>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