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892605754"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473797396"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2107479113"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234705247"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