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864127941"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407759731"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70060736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204552824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848398768"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780652627"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114611665"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