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975128610"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53404582"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