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2069273268"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075121326"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490344715"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368269036"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2082220696"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999146692"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751518221"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