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orrect Requirement for Posting AML Dat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18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1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5:3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7-17T15:3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