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68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ettlement of Ancillary Service Assignment in Real-Time Oper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3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10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within 1-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ation System (REG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Information System (M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cs="Arial" w:ascii="Arial" w:hAnsi="Arial"/>
                <w:bCs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68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4:25:00Z</dcterms:created>
  <dc:creator>ERCOT/if</dc:creator>
  <dc:description/>
  <cp:keywords/>
  <dc:language>en-US</dc:language>
  <cp:lastModifiedBy>K. Landry</cp:lastModifiedBy>
  <cp:lastPrinted>2007-01-12T08:31:00Z</cp:lastPrinted>
  <dcterms:modified xsi:type="dcterms:W3CDTF">2015-09-03T17:5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