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72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moval of grey-boxes from NPRR256, Add Non-Compliance Language to QSE Performance Standar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2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See comments below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This Nodal Protocol Revision Request (NPRR) strikes the grey-boxes for NPRR256, Add Non-Compliance Language to QSE Performance Standards, which was approved by the Board on 11/16/2010 with an estimated cost of $120k-$135k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723NPRR-03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7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35:00Z</dcterms:created>
  <dc:creator>ERCOT/if</dc:creator>
  <dc:description/>
  <dc:language>en-US</dc:language>
  <cp:lastModifiedBy>B Manning</cp:lastModifiedBy>
  <cp:lastPrinted>2007-01-12T08:31:00Z</cp:lastPrinted>
  <dcterms:modified xsi:type="dcterms:W3CDTF">2015-08-26T14:3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