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714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Real-Time Make-Whole Payment for Exceptional Fuel Cos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ptember 17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tween $60k and $70k  (partial automation retaining certain manual processes)  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See comments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This Nodal Protocol Revision Request (NPRR) can take effect upon ERCOT Board approval (manual implementation).  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partially automating this NPRR is dependent upon ERCOT Board prioritization and approval. Please see the Project Priority List (PPL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4 to 8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Settlements and Billing (S&amp;B)</w:t>
            </w:r>
          </w:p>
          <w:p>
            <w:pPr>
              <w:pStyle w:val="NormalArial"/>
              <w:ind w:left="7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ERCOT will update its business processes to implement this NPRR. 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3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PRR714 budgetary impact is not incremental to NPRR664, Fuel Index Price for Resource Definition and Real-Time Make-Whole Payments for Exceptional Fuel Cost Events.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1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9:05:00Z</dcterms:created>
  <dc:creator>ERCOT/if</dc:creator>
  <dc:description/>
  <cp:keywords/>
  <dc:language>en-US</dc:language>
  <cp:lastModifiedBy>K. Landry</cp:lastModifiedBy>
  <cp:lastPrinted>2007-01-12T08:31:00Z</cp:lastPrinted>
  <dcterms:modified xsi:type="dcterms:W3CDTF">2015-09-17T15:05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