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2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moval of Language Related to NPRR181, FIP Definition Revis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6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See comments below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is Nodal Protocol Revision Request (NPRR) strikes the grey-boxes for NPRR181, FIP Definition Revision, which was approved by the Board on 01/19/2010 with an estimated cost of $210k-$225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2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49:00Z</dcterms:created>
  <dc:creator>ERCOT/if</dc:creator>
  <dc:description/>
  <cp:keywords/>
  <dc:language>en-US</dc:language>
  <cp:lastModifiedBy>K. Landry</cp:lastModifiedBy>
  <cp:lastPrinted>2007-01-12T08:31:00Z</cp:lastPrinted>
  <dcterms:modified xsi:type="dcterms:W3CDTF">2015-08-26T14:19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