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30692123"/>
      <w:bookmarkStart w:id="1" w:name="__Fieldmark__0_123069212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30692123"/>
      <w:bookmarkStart w:id="3" w:name="__Fieldmark__1_123069212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30692123"/>
      <w:bookmarkStart w:id="5" w:name="__Fieldmark__2_123069212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30692123"/>
      <w:bookmarkStart w:id="7" w:name="__Fieldmark__3_123069212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30692123"/>
      <w:bookmarkStart w:id="9" w:name="__Fieldmark__4_123069212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30692123"/>
      <w:bookmarkStart w:id="11" w:name="__Fieldmark__5_123069212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30692123"/>
      <w:bookmarkStart w:id="13" w:name="__Fieldmark__6_123069212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