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50188183"/>
      <w:bookmarkStart w:id="1" w:name="__Fieldmark__0_29501881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50188183"/>
      <w:bookmarkStart w:id="3" w:name="__Fieldmark__1_29501881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50188183"/>
      <w:bookmarkStart w:id="5" w:name="__Fieldmark__2_29501881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50188183"/>
      <w:bookmarkStart w:id="7" w:name="__Fieldmark__3_29501881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50188183"/>
      <w:bookmarkStart w:id="9" w:name="__Fieldmark__4_29501881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50188183"/>
      <w:bookmarkStart w:id="11" w:name="__Fieldmark__5_29501881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50188183"/>
      <w:bookmarkStart w:id="13" w:name="__Fieldmark__6_295018818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50188183"/>
      <w:bookmarkStart w:id="15" w:name="__Fieldmark__7_295018818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