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September 3, 2015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6 193 101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ly 9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nual TAC/Subcommittee Structural and Procedural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105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UFLS Survey Finding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Hua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. Lowri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ITF Report (Vote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xt Step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e Estimator Standards/Telemetry Standards/20 Most Important Bus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46, Alignment with NPRR708, Clarifying ERCOT Actions During Energy Emergency Alerts (Vote) 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08, Clarifying ERCOT Actions During Energy Emergency Alerts (Vot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13, Reactive Power Testing Requirement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posed EMS Task Force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Whi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oltage Profile Working Group (VPWG) Scop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4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8, Alignment with NPRR705, Provides Consistency for References to the End Date of the Generation Interconnection Proces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SWG Procedure Manual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3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sband VRTF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 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Clow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minders: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ter Storm Drill Dates: October 20-21, 2015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idEx III: November 18-19, 2015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8, 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5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9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ignment of Protocols with NERC Reliability Standard,  BAL-001-TRE-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05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ovides Consistency for References to the End Date of the Generation Interconnection Proc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07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ovision of Transmission System Voltage Telemetry to QS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DS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7:17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5-08-27T21:54:00Z</dcterms:modified>
  <cp:revision>60</cp:revision>
  <dc:subject/>
  <dc:title>ERCOT Reliability and Operations Subcommittee (ROS) MEETING</dc:title>
</cp:coreProperties>
</file>