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ing ERCOT Actions During Energy Emergency Ale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commentRangeStart w:id="0"/>
            <w:r>
              <w:rPr/>
              <w:t>Submitter’s Information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 New Roman" w:ascii="Times New Roman" w:hAnsi="Times New Roman"/>
                <w:b/>
                <w:bCs/>
                <w:vanish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Warren on behalf of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ohn.warren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4-11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20, 2015 meeting, the Operations Working Group (OWG) reviewed Nodal Protocol Revision Request (NPRR) 708.  OWG was in consensus to endorse NPRR708 as amended by the 7/15/15 ERCOT comment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 Manning" w:date="2015-08-26T11:31:00Z" w:initials="CB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ohn, can you please fill in the contact information below? Thank yo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8NPRR-10 OWG Comments 08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warren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6:31:00Z</dcterms:created>
  <dc:creator>Jim Street</dc:creator>
  <dc:description/>
  <cp:keywords/>
  <dc:language>en-US</dc:language>
  <cp:lastModifiedBy>B Manning</cp:lastModifiedBy>
  <cp:lastPrinted>2013-11-15T16:11:00Z</cp:lastPrinted>
  <dcterms:modified xsi:type="dcterms:W3CDTF">2015-08-28T16:59:00Z</dcterms:modified>
  <cp:revision>4</cp:revision>
  <dc:subject/>
  <dc:title>Protocols Workshop</dc:title>
</cp:coreProperties>
</file>