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5NPRR-02 Impact Analysis 0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41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5-20T15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