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23119455"/>
      <w:bookmarkStart w:id="1" w:name="__Fieldmark__0_382311945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23119455"/>
      <w:bookmarkStart w:id="3" w:name="__Fieldmark__1_382311945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23119455"/>
      <w:bookmarkStart w:id="5" w:name="__Fieldmark__2_382311945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23119455"/>
      <w:bookmarkStart w:id="7" w:name="__Fieldmark__3_382311945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23119455"/>
      <w:bookmarkStart w:id="9" w:name="__Fieldmark__4_382311945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23119455"/>
      <w:bookmarkStart w:id="11" w:name="__Fieldmark__5_382311945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23119455"/>
      <w:bookmarkStart w:id="13" w:name="__Fieldmark__6_382311945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