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74536566"/>
      <w:bookmarkStart w:id="1" w:name="__Fieldmark__0_187453656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74536566"/>
      <w:bookmarkStart w:id="3" w:name="__Fieldmark__1_187453656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74536566"/>
      <w:bookmarkStart w:id="5" w:name="__Fieldmark__2_187453656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74536566"/>
      <w:bookmarkStart w:id="7" w:name="__Fieldmark__3_187453656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74536566"/>
      <w:bookmarkStart w:id="9" w:name="__Fieldmark__4_187453656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74536566"/>
      <w:bookmarkStart w:id="11" w:name="__Fieldmark__5_187453656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74536566"/>
      <w:bookmarkStart w:id="13" w:name="__Fieldmark__6_187453656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874536566"/>
      <w:bookmarkStart w:id="15" w:name="__Fieldmark__7_1874536566"/>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