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582264549"/>
      <w:bookmarkStart w:id="1" w:name="__Fieldmark__0_2582264549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582264549"/>
      <w:bookmarkStart w:id="3" w:name="__Fieldmark__1_2582264549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582264549"/>
      <w:bookmarkStart w:id="5" w:name="__Fieldmark__2_2582264549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582264549"/>
      <w:bookmarkStart w:id="7" w:name="__Fieldmark__3_2582264549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582264549"/>
      <w:bookmarkStart w:id="9" w:name="__Fieldmark__4_2582264549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582264549"/>
      <w:bookmarkStart w:id="11" w:name="__Fieldmark__5_2582264549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582264549"/>
      <w:bookmarkStart w:id="13" w:name="__Fieldmark__6_2582264549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582264549"/>
      <w:bookmarkStart w:id="15" w:name="__Fieldmark__7_2582264549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582264549"/>
      <w:bookmarkStart w:id="17" w:name="__Fieldmark__8_2582264549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2582264549"/>
      <w:bookmarkStart w:id="19" w:name="__Fieldmark__9_2582264549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