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 of Generator Modeling in the Market System</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8, 2015 meeting, the Wholesale Market Subcommittee (WMS) unanimously voted to recommend the Protocol Revision Subcommittee (PRS) table Nodal Protocol Revision Request (NPRR) 715 to allow for additional discussion by the Qualified Scheduling Entity (QSE) Managers Working Group (QM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8:47:00Z</dcterms:created>
  <dc:creator>ERCOT/if</dc:creator>
  <dc:description/>
  <cp:keywords/>
  <dc:language>en-US</dc:language>
  <cp:lastModifiedBy>C Phillips</cp:lastModifiedBy>
  <cp:lastPrinted>2001-06-20T11:28:00Z</cp:lastPrinted>
  <dcterms:modified xsi:type="dcterms:W3CDTF">2015-07-09T19:26:00Z</dcterms:modified>
  <cp:revision>5</cp:revision>
  <dc:subject/>
  <dc:title>Protocols Workshop</dc:title>
</cp:coreProperties>
</file>