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5 TAC Goals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Align TAC and Subcommittee Goals with the ERCOT Board of Directors’ strategic vision to work with ERCOT Staff to achieve the Board’s vision for ERCOT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tain market rules that support ERCOT system reliability and are consistent with PURA, PUC, and NERC Reliability Standard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tor resource adequacy and make improvements as necessary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laborate with ERCOT Staff on current trends in fuel prices and installed resource costs through market change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Develop and implement needed market design corrections and improvements which are cost effective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sue the appropriate implementation of load participation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sue the appropriate implementation of emerging technologie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 Retail Market improvements and requirement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cilitate market improvements necessary to leverage the capabilities of Advanced Metering Systems (AMS) in the retail market. 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Improve settlement processes to facilitate changes in the ERCOT market design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Collaborate with ERCOT Staff on the review of ancillary service needs and implement changes as necessar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Maintain market rules that support open access to the ERCOT markets and transmission network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Work with ERCOT Staff to develop Protocols and market improvements that support increased data transparency and data availability to the market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spacing w:before="0" w:after="200"/>
        <w:ind w:left="360" w:hanging="360"/>
        <w:rPr/>
      </w:pPr>
      <w:r>
        <w:rPr>
          <w:rFonts w:cs="Times New Roman" w:ascii="Times New Roman" w:hAnsi="Times New Roman"/>
        </w:rPr>
        <w:t>Work with ERCOT Staff to ensure appropriate credit and collateral rules exist or are created to facilitate market chang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8:19:00Z</dcterms:created>
  <dc:creator>ERCOT 021612</dc:creator>
  <dc:description/>
  <cp:keywords/>
  <dc:language>en-US</dc:language>
  <cp:lastModifiedBy>Albracht, Brittney</cp:lastModifiedBy>
  <dcterms:modified xsi:type="dcterms:W3CDTF">2015-02-26T18:35:00Z</dcterms:modified>
  <cp:revision>5</cp:revision>
  <dc:subject/>
  <dc:title/>
</cp:coreProperties>
</file>