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Customer Rescission Completion Timelin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4,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ri Wiegand on behalf of MarkeTrak Task Force (MTT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eri.Wiegand@TXU.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XU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507-07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979-522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t>During the May 28, 2015 Technical Advisory Committee (TAC) meeting, some TAC members made a request to the Retail Market Subcommittee (RMS) leadership asking for additional time to implement Retail Market Guide Revision Request (RMGRR) 129 to allow Market Participants time to develop their processes in support of RMGRR129.  TAC unanimously approved tabling RMGRR129 for one month and requested that the RMS recommend an implementation effective date at the next regular TAC meeting.</w:t>
      </w:r>
    </w:p>
    <w:p>
      <w:pPr>
        <w:pStyle w:val="NormalArial"/>
        <w:rPr/>
      </w:pPr>
      <w:r>
        <w:rPr/>
      </w:r>
    </w:p>
    <w:p>
      <w:pPr>
        <w:pStyle w:val="NormalArial"/>
        <w:rPr/>
      </w:pPr>
      <w:r>
        <w:rPr/>
        <w:t xml:space="preserve">During the June 2, 2015 RMS meeting, RMS discussed TAC’s remanding of RMGRR129 and RMS membership agreed that RMGRR129’s implementation schedule would be best discussed by the MarkeTrak Taskforce (MTTF), since they were the original submitter of this RMGRR, and MTTF’s attendance includes MarkeTrak processes subject matter experts. </w:t>
      </w:r>
    </w:p>
    <w:p>
      <w:pPr>
        <w:pStyle w:val="NormalArial"/>
        <w:rPr/>
      </w:pPr>
      <w:r>
        <w:rPr/>
      </w:r>
    </w:p>
    <w:p>
      <w:pPr>
        <w:pStyle w:val="NormalArial"/>
        <w:rPr/>
      </w:pPr>
      <w:r>
        <w:rPr/>
        <w:t>On June 15, 2015 the MTTF met to develop an RMGRR129 implementation timeline recommendation for the RMS.   The same TAC member that requested extending RMGRR129’s implementation timeline was in attendance along with Competitive Retailers, TDSPs and ERCOT representatives.</w:t>
      </w:r>
    </w:p>
    <w:p>
      <w:pPr>
        <w:pStyle w:val="NormalArial"/>
        <w:rPr/>
      </w:pPr>
      <w:r>
        <w:rPr/>
      </w:r>
    </w:p>
    <w:p>
      <w:pPr>
        <w:pStyle w:val="NormalArial"/>
        <w:rPr/>
      </w:pPr>
      <w:r>
        <w:rPr>
          <w:rFonts w:eastAsia="Arial"/>
        </w:rPr>
        <w:t xml:space="preserve"> </w:t>
      </w:r>
      <w:r>
        <w:rPr/>
        <w:t xml:space="preserve">At its July 13, 2015 meeting, the MTTF was in consensus to recommend an implementation date of October 1, 2015 for RMGRR129.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129RMGRR-07 MarkeTrak Task Force Comments 080415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M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BodyTextNumberedChar1">
    <w:name w:val="Body Text Numbered Char1"/>
    <w:qFormat/>
    <w:rPr>
      <w:iCs/>
      <w:sz w:val="24"/>
      <w:lang w:val="en-US"/>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spacing w:before="0" w:after="240"/>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i.Wiegand@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9:11:00Z</dcterms:created>
  <dc:creator>ERCOT/if</dc:creator>
  <dc:description/>
  <cp:keywords/>
  <dc:language>en-US</dc:language>
  <cp:lastModifiedBy>ERCOT</cp:lastModifiedBy>
  <cp:lastPrinted>2001-06-20T11:28:00Z</cp:lastPrinted>
  <dcterms:modified xsi:type="dcterms:W3CDTF">2015-08-04T20:30:00Z</dcterms:modified>
  <cp:revision>3</cp:revision>
  <dc:subject/>
  <dc:title>Protocols Workshop</dc:title>
</cp:coreProperties>
</file>