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VCM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VCM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Alignment with NPRR700, Utilizing Actual Fuel Cost in Startup Offer Cap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19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This Verifiable Cost Manual Revision Request (VCMRR) can take effect upon implementation of NPRR700</w:t>
            </w:r>
            <w:r>
              <w:rPr>
                <w:rFonts w:cs="Arial"/>
                <w:iCs/>
                <w:kern w:val="2"/>
              </w:rPr>
              <w:t xml:space="preserve">, </w:t>
            </w:r>
            <w:r>
              <w:rPr>
                <w:rFonts w:cs="Arial"/>
              </w:rPr>
              <w:t>Utilizing Actual Fuel Costs in Startup Offer Caps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re are no additional impacts to this VCMRR beyond what was captured in the Impact Analysis for NPRR700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08VCMRR-07 Revised Impact Analysis 0819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5:48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5-08-19T18:55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