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vision of Transmission System Voltage Telemetry to QS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9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sabel.flores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respectfully requests the Protocol Revision Subcommittee (PRS) table Nodal Protocol Revision Request (NPRR) 707 and refer it to the Reliability and Operations Subcommittee (ROS) to allow for further discussion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at this tim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at this tim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bel.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15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9T15:30:00Z</dcterms:modified>
  <cp:revision>5</cp:revision>
  <dc:subject/>
  <dc:title>Protocols Workshop</dc:title>
</cp:coreProperties>
</file>