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Clarifying ERCOT Actions During Energy Emergency Ale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ugust 5, 2015 meeting, WMS unanimously voted to recommend PRS table NPRR708 for one month to allow further discussion.  There were two abstentions from the Investor Owned Utility (IOU) and the Independent Generator Market Segments.  All Market Segments were present for the vot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9:07:00Z</dcterms:created>
  <dc:creator>Jim Street</dc:creator>
  <dc:description/>
  <dc:language>en-US</dc:language>
  <cp:lastModifiedBy>B Manning</cp:lastModifiedBy>
  <cp:lastPrinted>2013-11-15T16:11:00Z</cp:lastPrinted>
  <dcterms:modified xsi:type="dcterms:W3CDTF">2015-08-06T19:08:00Z</dcterms:modified>
  <cp:revision>3</cp:revision>
  <dc:subject/>
  <dc:title>Protocols Workshop</dc:title>
</cp:coreProperties>
</file>