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 of Descriptions and Alignment with Resource Asset Registration For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0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k and $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Resource Registration Glossary Revision Request (RRG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2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source Asset Registration Form (RARF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06RRGRR-05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506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08:00Z</dcterms:created>
  <dc:creator>ERCOT/if</dc:creator>
  <dc:description/>
  <dc:language>en-US</dc:language>
  <cp:lastModifiedBy>B Manning</cp:lastModifiedBy>
  <cp:lastPrinted>2007-01-12T08:31:00Z</cp:lastPrinted>
  <dcterms:modified xsi:type="dcterms:W3CDTF">2015-05-06T15:0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