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August 13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 628 809 55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6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4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ocess for Evaluating Aging Projec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6, Retail Market Test Environ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4, Revisions to the Size of Aggregate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4, Real-Time Make-Whole Payment for Exceptional Fuel Co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06, Clarification of Descriptions and Alignment with Resource Asset Registration Form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9, Settlement of Ancillary Service Assignment in Real-Time Operation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1, Alignment of Protocols with NERC Reliability Standard,  BAL-001-TRE-1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2, Flexible Accounts, Payment of Invoices, and Disposition of Interest on Cash Collater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5, Provides Consistency for References to the End Date of the Generation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7, Provision of Transmission System Voltage Telemetry to Q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8, Clarifying ERCOT Actions During Energy Emergency Ale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ions to Alternative Dispute Resolution Proced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1, Increase the Interval Data Recorder Meter Mandatory Install Requirement from 700 kW/kVA to 1.5 MW/MV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2, Clarification of RUC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3, Reactive Power Te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5, Clarification of Generator Modeling in the Market System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6, Corrections to Aggregated Load and Participant Specific Generation Data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7, Clarification of EPS Metering Exception for ERS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8, Correct Requirement for Posting AML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9, Removal of Trigger and Requirement to Reduce the Distributed Generation (DG) Registration Threshol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0, Update to Settlement Stability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1, Removal of Language Related to NPRR455, CRR Shift Factors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2, Removal of Language Related to NPRR181, FIP Definition Re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3, Removal of grey-boxes from NPRR256, Adding Non-Compliance Language to QSE Performance Standar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724, Removal of Language Related to NPRR493, Half-Hour RUC Clawback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5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5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1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8:41:00Z</dcterms:created>
  <dc:creator>ROS 091108</dc:creator>
  <dc:description/>
  <dc:language>en-US</dc:language>
  <cp:lastModifiedBy>Albracht, Brittney</cp:lastModifiedBy>
  <cp:lastPrinted>2015-06-01T09:21:00Z</cp:lastPrinted>
  <dcterms:modified xsi:type="dcterms:W3CDTF">2015-08-06T19:08:00Z</dcterms:modified>
  <cp:revision>6</cp:revision>
  <dc:subject/>
  <dc:title>1</dc:title>
</cp:coreProperties>
</file>