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ovides Consistency for References to the End Date of the Generation Interconnection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6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August 5, 2015 meeting, WMS unanimously voted to note that it </w:t>
      </w:r>
      <w:r>
        <w:rPr>
          <w:bCs/>
        </w:rPr>
        <w:t>has reviewed Nodal Protocol Revision Request (NPRR) 705 and has identified no concerns regarding the ERCOT Wholesale Market and defers to ROS regarding this matter</w:t>
      </w:r>
      <w:r>
        <w:rPr/>
        <w:t>.  All Market Segments were present for the vot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8:52:00Z</dcterms:created>
  <dc:creator>Jim Street</dc:creator>
  <dc:description/>
  <cp:keywords/>
  <dc:language>en-US</dc:language>
  <cp:lastModifiedBy>ERCOT</cp:lastModifiedBy>
  <cp:lastPrinted>2013-11-15T16:11:00Z</cp:lastPrinted>
  <dcterms:modified xsi:type="dcterms:W3CDTF">2015-08-06T19:17:00Z</dcterms:modified>
  <cp:revision>10</cp:revision>
  <dc:subject/>
  <dc:title>Protocols Workshop</dc:title>
</cp:coreProperties>
</file>