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s-Built Clarification of NPRR589, Ancillary Service Offers in the Supplemental Ancillary Services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01NPRR-02 Impact Analysis 042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1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04T13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Information Classification0">
    <vt:lpwstr>ERCOT Limited</vt:lpwstr>
  </property>
  <property fmtid="{D5CDD505-2E9C-101B-9397-08002B2CF9AE}" pid="4" name="_NewReviewCycle">
    <vt:lpwstr/>
  </property>
</Properties>
</file>