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Energy Offer Curve Caps for Make-Whole Calculations for Resource Type Other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29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within 1 - 2 months after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Settlements and Billing (S&amp;B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99NPRR-04 Impact Analysis 0529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4:4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5-08-04T13:43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Information Classification0">
    <vt:lpwstr>ERCOT Limited</vt:lpwstr>
  </property>
  <property fmtid="{D5CDD505-2E9C-101B-9397-08002B2CF9AE}" pid="4" name="_NewReviewCycle">
    <vt:lpwstr/>
  </property>
</Properties>
</file>