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Non-Spin Schedule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94NPRR-03 Impact Analysis 05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4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