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Restore the Ability to Use Physical Responsive Reserve Capability as an Indicator of Available Frequency-Responsive Capac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6NPRR-02 Impact Analysis 05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2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