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MIS Posting Requirement of DAM Credit Para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92NPRR-02 Impact Analysis 040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5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3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