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 xml:space="preserve">Posting and Notice Requirements for Notifications of Suspension of Operations and Notifications of Change of Generation Resource Designation 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3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</w:t>
            </w:r>
            <w:r>
              <w:rPr/>
              <w:t>impacts</w:t>
            </w:r>
            <w:r>
              <w:rPr>
                <w:rFonts w:cs="Arial"/>
              </w:rPr>
              <w:t xml:space="preserve">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95NPRR-02 Impact Analysis 0413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7:5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4T13:4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