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isclosure Requirements for GINR Study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implementation of PG</w:t>
            </w:r>
            <w:r>
              <w:rPr/>
              <w:t>RR044</w:t>
            </w:r>
            <w:r>
              <w:rPr>
                <w:iCs/>
                <w:kern w:val="2"/>
              </w:rPr>
              <w:t xml:space="preserve">, </w:t>
            </w:r>
            <w:r>
              <w:rPr/>
              <w:t>MIS Classification of GINR Study Information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was captured in the Impact Analysis for PGRR04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3NPRR-02 Impact Analysis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