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IS Classification of GINR Study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This Planning Guide Revision Request (PG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following ERCOT systems would be impacted: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4PGRR-02 Impact Analysis 0429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5:3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8-04T14:2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Information Classification0">
    <vt:lpwstr>ERCOT Limited</vt:lpwstr>
  </property>
  <property fmtid="{D5CDD505-2E9C-101B-9397-08002B2CF9AE}" pid="4" name="_NewReviewCycle">
    <vt:lpwstr/>
  </property>
</Properties>
</file>