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move Annual RUC Impact Report Require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18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84NPRR-02 Impact Analysis 0218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6:00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5-08-04T13:37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Information Classification0">
    <vt:lpwstr>ERCOT Limited</vt:lpwstr>
  </property>
  <property fmtid="{D5CDD505-2E9C-101B-9397-08002B2CF9AE}" pid="4" name="_NewReviewCycle">
    <vt:lpwstr/>
  </property>
</Properties>
</file>