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56074964"/>
      <w:bookmarkStart w:id="1" w:name="__Fieldmark__0_1156074964"/>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56074964"/>
      <w:bookmarkStart w:id="3" w:name="__Fieldmark__1_1156074964"/>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56074964"/>
      <w:bookmarkStart w:id="5" w:name="__Fieldmark__2_1156074964"/>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156074964"/>
      <w:bookmarkStart w:id="7" w:name="__Fieldmark__3_1156074964"/>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156074964"/>
      <w:bookmarkStart w:id="9" w:name="__Fieldmark__4_1156074964"/>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156074964"/>
      <w:bookmarkStart w:id="11" w:name="__Fieldmark__5_1156074964"/>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56074964"/>
      <w:bookmarkStart w:id="13" w:name="__Fieldmark__6_1156074964"/>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156074964"/>
      <w:bookmarkStart w:id="15" w:name="__Fieldmark__7_1156074964"/>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156074964"/>
      <w:bookmarkStart w:id="17" w:name="__Fieldmark__8_1156074964"/>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156074964"/>
      <w:bookmarkStart w:id="19" w:name="__Fieldmark__9_1156074964"/>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