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946427325"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043877596"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