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NPRR700, Utilizing Actual Fuel Cost in Startup Offer Cap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Verifiable Cost Manual Revision Request (VCM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VCMRR beyond what was captured in the Impact Analysis for NPRR700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8VCMRR- 05 Impact Analysis 0720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21:18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5-07-20T15:4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