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rPr/>
      </w:pPr>
      <w:r>
        <w:rPr>
          <w:b/>
          <w:sz w:val="22"/>
          <w:szCs w:val="22"/>
        </w:rPr>
        <w:t>ERCOT Met Center / 7620 Metro Center Drive, Austin, Texas 7874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uly 30, 2015 / 9:30 a.m. – 2:30 p.m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sz w:val="22"/>
            <w:szCs w:val="22"/>
          </w:rPr>
          <w:t>http://ercot.webex.com</w:t>
        </w:r>
      </w:hyperlink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Meeting Number: </w:t>
      </w:r>
      <w:r>
        <w:rPr>
          <w:b/>
          <w:sz w:val="22"/>
          <w:szCs w:val="22"/>
        </w:rPr>
        <w:t xml:space="preserve">623 198 938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eeting Password: TAC123!!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Audio Dial-In: 1.877.668.449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50"/>
        <w:gridCol w:w="6660"/>
        <w:gridCol w:w="1800"/>
        <w:gridCol w:w="1170"/>
      </w:tblGrid>
      <w:tr>
        <w:trPr>
          <w:trHeight w:val="503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728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TAC Meeting Minutes (Vote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28, 20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495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6452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 Subcommittee Report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Revision Requests for Consideration (Vote):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84, Remove Annual RUC Impact Report Requirement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692, Removal of MIS Posting Requirement of DAM Credit Parameters 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93, Incorporation of “Threshold Values for Competitive Constraint Test” into the Protocols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94, Non-Spin Schedule Requirements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95, Posting and Notice Requirements for Notifications of Suspension of Operations and Notifications of Change of Generation Resource Designation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99, Energy Offer Curve Caps for Make-Whole Calculations for Resource Type Other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00, Utilizing Actual Fuel Costs in Startup Offer Caps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01, As-Built Clarification of NPRR589, Ancillary Service Offers in the Supplemental Ancillary Services Market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03, Clarification of Disclosure Requirements for GINR Study Information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06, Restore the ability to use Physical Responsive Reserve Capability as an Indicator of Available Frequency-Responsive Capacity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10, Removal of ORDC Phase 2 Language and Modification to HASL Calculation</w:t>
            </w:r>
          </w:p>
          <w:p>
            <w:pPr>
              <w:pStyle w:val="Normal"/>
              <w:numPr>
                <w:ilvl w:val="2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inding Document – Methodology for Implementing Operating Reserve Demand Curve (ORDC) to Calculate Real-Time Reserve Price Adde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ct Review Discussion (Possible Vot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Varne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>
          <w:trHeight w:val="881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Revision Requests Previously Tabled by TAC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MGRR129, Revision to Customer Recission Completion Timeline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0 a.m.</w:t>
            </w:r>
          </w:p>
        </w:tc>
      </w:tr>
      <w:tr>
        <w:trPr>
          <w:trHeight w:val="1179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eliability and Operations Subcommittee Report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GRR144, Incorporation of “Manual Deployment and Recall of Responsive Reserve Service during Scarcity Conditions” into the Nodal Operating Guides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GRR043, FIS Scoping Amendment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GRR044, MIS Classification of GINR Study Information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oltage Reduction Task Force (VRTF) Update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. Fireston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 Nashawat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5 a.m.</w:t>
            </w:r>
          </w:p>
        </w:tc>
      </w:tr>
      <w:tr>
        <w:trPr>
          <w:trHeight w:val="252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16.11.4.1, Determination of Total Potential Exposure for a Counter-Party – </w:t>
            </w:r>
            <w:r>
              <w:rPr>
                <w:sz w:val="22"/>
                <w:szCs w:val="22"/>
              </w:rPr>
              <w:t>Request to Modify Value of Parameter T5 (Possible Vote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 Frazier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</w:tc>
      </w:tr>
      <w:tr>
        <w:trPr>
          <w:trHeight w:val="252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Subcommittee Repor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CMRR007, Alignment with NPRR699, Energy Offer Curve Caps for Make-Whole Calculations for Resource Type Other (Vo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CMRR008, Alignment with NPRR700, Utilizing Actual Fuel Cost in Startup Offer Caps (Vot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ochr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15 a.m.</w:t>
            </w:r>
          </w:p>
        </w:tc>
      </w:tr>
      <w:tr>
        <w:trPr>
          <w:trHeight w:val="1035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GRR130, Alignment of Section 7, Market Processes, with TDSP Terms &amp; Conditions Tariff Effective 01/15/2015, and Adds New Appendix D3, TDSP’s Discretionary Services Timelines Matrix to Section 9, Appendices (Vote)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>
          <w:trHeight w:val="288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ercial Operations Subcommittee Repor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45 a.m.</w:t>
            </w:r>
          </w:p>
        </w:tc>
      </w:tr>
      <w:tr>
        <w:trPr>
          <w:trHeight w:val="288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288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illary Service Redesign Up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Ragsdal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288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ibuted Resource Energy and Ancillaries Market (DREAM) Task Force Updat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DREAM Leadership Confirmation (Vote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DREAM Scope (Vot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Thurnhe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288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, Planning, and IT Repor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S Coding Issu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0 p.m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Working Group/Task Force Leadership Election Discuss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/TAC Subcommittee Structural and Procedural Review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Goals Review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0 p.m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>
          <w:trHeight w:val="1151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27, 2015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24, 20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  <w:gridCol w:w="2070"/>
      </w:tblGrid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Open Action Items from Previous Meeting(s)</w:t>
            </w:r>
          </w:p>
          <w:p>
            <w:pPr>
              <w:pStyle w:val="Normal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/11 - NPRR181, FIP Definition Revision, tabled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7/14 – Review Operating Procedure that ERCOT uses to determine when they need RUC (specifically RUC for bad weather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24/14 – Evaluate concerns with bringing RUC units earlier than required because of start-up failur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9/14 – Review post NPRR589 SASM Performan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25/14 – Voltage Reduction – assess cost issues and applicability to loads as well as market impac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8/14 – Consider alternative implementation options for automation of NPRR664, Fuel Index Price for Resource Definition and Real-Time Make-Whole Payments for Exceptional Fuel Cost Events.  (Report back to TAC in March 2015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18/14 – Review of determination of RRS Under 2015 Ancillary Service Methodology and NERC BAL-003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8/15 – Review revision process to maintain synchronized EEA language between Nodal Operating Guides and Protocol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/ROS</w:t>
            </w:r>
          </w:p>
        </w:tc>
      </w:tr>
      <w:tr>
        <w:trPr>
          <w:trHeight w:val="34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8/15 – Review ways to improve SASM (ERCOT to support with analysis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ERCO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4Char">
    <w:name w:val="H4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2">
    <w:name w:val="List Bullet 3"/>
    <w:basedOn w:val="Normal"/>
    <w:pPr>
      <w:overflowPunct w:val="true"/>
      <w:autoSpaceDE w:val="true"/>
      <w:spacing w:before="0" w:after="240"/>
      <w:ind w:left="2160" w:hanging="720"/>
      <w:textAlignment w:val="auto"/>
    </w:pPr>
    <w:rPr>
      <w:sz w:val="24"/>
    </w:rPr>
  </w:style>
  <w:style w:type="paragraph" w:styleId="H4">
    <w:name w:val="H4"/>
    <w:basedOn w:val="Normal"/>
    <w:qFormat/>
    <w:pPr>
      <w:keepNext w:val="true"/>
      <w:overflowPunct w:val="true"/>
      <w:autoSpaceDE w:val="true"/>
      <w:snapToGrid w:val="false"/>
      <w:spacing w:before="240" w:after="240"/>
      <w:ind w:left="1260" w:hanging="126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6:11:00Z</dcterms:created>
  <dc:creator>Larry D. Grimm</dc:creator>
  <dc:description/>
  <cp:keywords/>
  <dc:language>en-US</dc:language>
  <cp:lastModifiedBy>Albracht, Brittney</cp:lastModifiedBy>
  <cp:lastPrinted>2015-05-15T12:43:00Z</cp:lastPrinted>
  <dcterms:modified xsi:type="dcterms:W3CDTF">2015-07-23T16:47:00Z</dcterms:modified>
  <cp:revision>5</cp:revision>
  <dc:subject/>
  <dc:title>BUSINESS</dc:title>
</cp:coreProperties>
</file>