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MIS Posting Requirement of DAM Credit Paramet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Nodal Protocol Revision Request (NP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RCOT.com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5:42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5-04-08T16:0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