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1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ORDC Phase 2 Language and Modification to HASL Calcul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1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20k and $30k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comments below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spacing w:before="120" w:after="0"/>
              <w:rPr/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Enterprise Information Services (EIS)</w:t>
            </w:r>
          </w:p>
          <w:p>
            <w:pPr>
              <w:pStyle w:val="NormalArial"/>
              <w:ind w:left="720" w:hanging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1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estimates that NPRR710 will provide an avoidance of project and FTE costs by removing language associated with ORDC Phase 2.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10NPRR-05 Revised Impact Analysis 061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1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6:07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5-06-10T18:4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