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July 15, 2015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20 862 67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135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pproval of COP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ay 13, 2015</w:t>
            </w: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35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9:5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Revision Request Forms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tlement Stability Repor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 Butter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Ros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S Referrals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PRR702, Flexible Accounts, Payment of Invoices, and Disposition of Interest on Cash Collateral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2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PRR709, Revisions to Alternative Dispute Resolution Procedure (Vote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J. Levin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PRR711, Increase the Interval Data Recorder Meter Mandatory Install Requirement from 700 kW/kVA to 1.5 MW/MVA (Vote)  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5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LPGRR055, Extend Load Profile Model Calendar Inputs to 2030 (Vote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:0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Review of Revision Request Language (Vote)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raft NPRR, Removal of Trigger and Requirement to Reduce the Distributed Generation (DG) Registration Threshold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Draft COPMGRR, Alignment of ERCOT Unregistered Distributed Generation (DG) Reporting Requirements in the Commercial Operations Market Guide with Nodal Protocol Changes Implemented by NPRRXXX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NPRR, Update to Settlement Stability Reporting Requirements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1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 (WG) and Task Force (TF) Report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cations and Settlements Working Group (CSW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L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0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Thomas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:2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3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ugust 12, 2015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12/16/2013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bility Metrics Developmen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4/15/2015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Process for a Reduction in the Unregistered DG threshold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4/15/2015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Protocols; Section 18 Load Profiling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WG 4/29/2015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7:34:00Z</dcterms:created>
  <dc:creator>Kelly P. Landry</dc:creator>
  <dc:description/>
  <cp:keywords/>
  <dc:language>en-US</dc:language>
  <cp:lastModifiedBy>Clifton, Suzy</cp:lastModifiedBy>
  <cp:lastPrinted>2015-07-01T13:49:00Z</cp:lastPrinted>
  <dcterms:modified xsi:type="dcterms:W3CDTF">2015-07-08T17:34:00Z</dcterms:modified>
  <cp:revision>2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