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15,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le Trenary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51-3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ercial Operations Subcommittee (COPS) collaborated with the Retail Market Subcommittee (RMS) during the IDR Meter Protocol Requirements Threshold Workshops.  COPS supports the increase of the IDR Meter Mandatory Install Requirement from 700 kW/kVA to 1.5 MW/MVA implemented by NPRR7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PRR711 will allow Loads up to 1.5 MW/MVA to receive daily meter reads, making meter data available through the Smart Meter Texas (SMT) system and making it available for ERCOT Initial Settlement.</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2 COPS Comments 07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27:00Z</dcterms:created>
  <dc:creator>Jim Street</dc:creator>
  <dc:description/>
  <cp:keywords/>
  <dc:language>en-US</dc:language>
  <cp:lastModifiedBy>ERCOT Market Rules</cp:lastModifiedBy>
  <cp:lastPrinted>2013-11-15T16:11:00Z</cp:lastPrinted>
  <dcterms:modified xsi:type="dcterms:W3CDTF">2015-07-07T15:27:00Z</dcterms:modified>
  <cp:revision>4</cp:revision>
  <dc:subject/>
  <dc:title>Protocols Workshop</dc:title>
</cp:coreProperties>
</file>