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64782225"/>
      <w:bookmarkStart w:id="1" w:name="__Fieldmark__0_226478222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64782225"/>
      <w:bookmarkStart w:id="3" w:name="__Fieldmark__1_226478222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64782225"/>
      <w:bookmarkStart w:id="5" w:name="__Fieldmark__2_226478222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64782225"/>
      <w:bookmarkStart w:id="7" w:name="__Fieldmark__3_226478222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64782225"/>
      <w:bookmarkStart w:id="9" w:name="__Fieldmark__4_226478222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64782225"/>
      <w:bookmarkStart w:id="11" w:name="__Fieldmark__5_226478222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64782225"/>
      <w:bookmarkStart w:id="13" w:name="__Fieldmark__6_226478222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64782225"/>
      <w:bookmarkStart w:id="15" w:name="__Fieldmark__7_226478222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64782225"/>
      <w:bookmarkStart w:id="17" w:name="__Fieldmark__8_226478222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264782225"/>
      <w:bookmarkStart w:id="19" w:name="__Fieldmark__9_226478222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64782225"/>
      <w:bookmarkStart w:id="21" w:name="__Fieldmark__10_226478222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64782225"/>
      <w:bookmarkStart w:id="23" w:name="__Fieldmark__11_226478222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64782225"/>
      <w:bookmarkStart w:id="25" w:name="__Fieldmark__12_226478222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