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1426500"/>
      <w:bookmarkStart w:id="1" w:name="__Fieldmark__0_61142650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1426500"/>
      <w:bookmarkStart w:id="3" w:name="__Fieldmark__1_61142650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11426500"/>
      <w:bookmarkStart w:id="5" w:name="__Fieldmark__2_61142650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11426500"/>
      <w:bookmarkStart w:id="7" w:name="__Fieldmark__3_61142650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11426500"/>
      <w:bookmarkStart w:id="9" w:name="__Fieldmark__4_61142650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11426500"/>
      <w:bookmarkStart w:id="11" w:name="__Fieldmark__5_61142650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11426500"/>
      <w:bookmarkStart w:id="13" w:name="__Fieldmark__6_61142650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11426500"/>
      <w:bookmarkStart w:id="15" w:name="__Fieldmark__7_61142650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11426500"/>
      <w:bookmarkStart w:id="17" w:name="__Fieldmark__8_61142650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