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77675965"/>
      <w:bookmarkStart w:id="1" w:name="__Fieldmark__0_217767596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77675965"/>
      <w:bookmarkStart w:id="3" w:name="__Fieldmark__1_217767596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77675965"/>
      <w:bookmarkStart w:id="5" w:name="__Fieldmark__2_217767596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77675965"/>
      <w:bookmarkStart w:id="7" w:name="__Fieldmark__3_217767596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77675965"/>
      <w:bookmarkStart w:id="9" w:name="__Fieldmark__4_217767596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77675965"/>
      <w:bookmarkStart w:id="11" w:name="__Fieldmark__5_217767596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77675965"/>
      <w:bookmarkStart w:id="13" w:name="__Fieldmark__6_217767596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77675965"/>
      <w:bookmarkStart w:id="15" w:name="__Fieldmark__7_2177675965"/>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